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04.11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1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306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розподіл субвенції з держав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у місцевим бюджетам на здійсн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ів щодо соціально-економіч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окремих територій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и Кабінету Міністрів України  від 6 лютого 2012 р. № 106 «Про затвердження Порядку та умов надання субвенцій з державного бюджету місцевим бюджетам на здійснення заходів щодо соціально-економічного розвитку окремих територій» , розпорядження Кабінету Міністрів України від 28 жовтня 2021 № 1337-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пункту 5 рішення міської ради «Про бюджет Малинської територіальної громади на 2021 рік» (із змінами)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3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1.  Затвердити розподіл обсягу субвенції з державного бюджету місцевим бюджетам на здійснення заходів щодо соціально-економічного розвитку окремих територій на суму 2 442 961  гривня, в тому числі:</w:t>
      </w:r>
    </w:p>
    <w:p>
      <w:pPr>
        <w:pStyle w:val="Normal"/>
        <w:shd w:fill="FFFFFF" w:val="clear"/>
        <w:spacing w:before="67" w:after="0"/>
        <w:ind w:firstLine="53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по об»єкту «Капітальний ремонт дорожнього покриття по вул. В.Скуратівського та Бакланова  м.Малин, Коростенський р-н, Житомирська обл.»  - 1 450 441 гривня;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 по об»єкту «Капітальний ремонт (термосонація) навчальних корпусів школи-ліцею № 1 по вул.Парковій, 4 в м.Малині Житомирської обл.»  - 886 000 гривень;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нерозподілені трансферти з державного бюджету – 106 520 грив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>2. Фінансовому управління Малинського міськвиконкому забезпечити внесення відповідних змін до розпису бюджету Малинської міської територіальної громади на 2021 рік після зазначеного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tabs>
          <w:tab w:val="clear" w:pos="708"/>
          <w:tab w:val="left" w:pos="2985" w:leader="none"/>
        </w:tabs>
        <w:rPr>
          <w:lang w:val="uk-UA"/>
        </w:rPr>
      </w:pPr>
      <w:r>
        <w:rPr>
          <w:lang w:val="uk-UA"/>
        </w:rPr>
        <w:t>Лариса НЕДАШКІВСЬКА</w:t>
      </w:r>
    </w:p>
    <w:sectPr>
      <w:type w:val="nextPage"/>
      <w:pgSz w:w="11906" w:h="16838"/>
      <w:pgMar w:left="1260" w:right="11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58:00Z</dcterms:created>
  <dc:creator>User</dc:creator>
  <dc:description/>
  <cp:keywords/>
  <dc:language>en-US</dc:language>
  <cp:lastModifiedBy>1</cp:lastModifiedBy>
  <cp:lastPrinted>2021-11-05T12:46:00Z</cp:lastPrinted>
  <dcterms:modified xsi:type="dcterms:W3CDTF">2021-11-05T10:46:00Z</dcterms:modified>
  <cp:revision>21</cp:revision>
  <dc:subject/>
  <dc:title>                                                                               </dc:title>
</cp:coreProperties>
</file>